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eta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MetaPost, Version 0.64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- 1995 by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, provided that the above copyright notice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nd that both that the copyright not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notice and warranty disclaimer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and that the names of AT&amp;T Bell Labora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its entities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disclaims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AT&amp;T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use, data or profits,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 or other tortious action,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Fcode, MPware, DosTP, TeXMF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&lt;xxx&gt;MP [-h] [-x] [-e] [-o&lt;out&gt;] 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PLAINMP (or just MP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INIMP [-h] [-x] [-e] [-c&lt;code page&gt;] [-m&lt;mem&gt;] [-o&lt;ou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VIRMP [-h] [-x] [-e] [-m&lt;mem&gt;] [-o&lt;out&gt;] 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        is the path where MP.EXE, INIMP.EXE etc.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       prevents the attempt to use more than 2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    prevents the use of XMS for paging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        prevents the use of EMS for paging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 page&gt;     specifies the name of a code page 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tension '.mcp') for INIMP. 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the input/output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standard characters; for details see MF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em&gt;           specifies the name of a default mem for Meta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d a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        is the path for output files (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); this also applies to 'wr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without explici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 line&gt;  is the first line of input (probably a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in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P, PLAINMP etc. are small programs that invoke VIRM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'-m&lt;mem&gt;' prepended to their command line.  The TeXMF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(in the &lt;texmf&gt;\dostp directory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mp -mxxx myfile       (or  xxxmp m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mp &amp;xxx myfile        (or  mp &amp;xxx m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oth process the file 'myfile.mp' with the xxx m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here is an important difference:  when buil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, e.g., the MPinputs search path th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xx' will be used in the first case and 'plain'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might specify different search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taPost reads a file name from the input, directory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either '\' or '/'; this does, however,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search paths.  A null file name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l' (the NUL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s to be read can be in Dos, Unix, or Mac format: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be terminated by ascii 13 followed by ascii 10 (Dos CR+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0 alone (Unix newline), or ascii 13 alone (Mac C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both 'input' and 'read' files, but no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MetaPost's standard input.  Output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Post uses the 'MPinputs', 'MFinputs', 'MPmems', 'TFMfon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PSconfig' search paths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8 Sep 9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